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Nömen: _____________________________</w:t>
      </w:r>
    </w:p>
    <w:p>
      <w:pPr>
        <w:pStyle w:val="Normal"/>
        <w:jc w:val="center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Quaestiönës dë Capitulö XXIII</w:t>
      </w:r>
    </w:p>
    <w:p>
      <w:pPr>
        <w:pStyle w:val="Normal"/>
        <w:jc w:val="center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(ex lectiöne tertiä, versüs lxxxiv usque ad clv– Exercitiö xi)</w:t>
      </w:r>
    </w:p>
    <w:p>
      <w:pPr>
        <w:pStyle w:val="Normal"/>
        <w:jc w:val="center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1.</w:t>
        <w:tab/>
        <w:t>Quid Märcus parentibus suïs prömittit?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2.</w:t>
        <w:tab/>
        <w:t>Cür pater nön crëdit eum prömissum factürum esse?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3.</w:t>
        <w:tab/>
        <w:t>Verberatne Iülius Märcum?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4.</w:t>
        <w:tab/>
        <w:t>Quid Iülius Dävum facere iubet?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5.</w:t>
        <w:tab/>
        <w:t>Cür Mëdus hodië Märcum comitärï nön potuit?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6.</w:t>
        <w:tab/>
        <w:t>Quis Märcum comitäbitur cräs?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7.</w:t>
        <w:tab/>
        <w:t>Quid Aemilia Iülium factürum esse putat?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8.</w:t>
        <w:tab/>
        <w:t>Num Iülius crëdit Märcum iam mütätum esse?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9.</w:t>
        <w:tab/>
        <w:t>Ad quem Iülius epistulam scrïptürus est?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10.</w:t>
        <w:tab/>
        <w:t>Ä quö epistula Iüliï trädëtur magiströ?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11.</w:t>
        <w:tab/>
        <w:t>Quid Iülius magiströ respondëbit?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12.</w:t>
        <w:tab/>
        <w:t>Cür Iülius magiströ merëdem negat?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13.</w:t>
        <w:tab/>
        <w:t>Cür magister Märcum nihil docëre potest?</w:t>
      </w:r>
    </w:p>
    <w:p>
      <w:pPr>
        <w:pStyle w:val="Normal"/>
        <w:spacing w:before="0" w:after="120"/>
        <w:rPr>
          <w:rFonts w:ascii="GaramondLatin;GaramondLatin Regular" w:hAnsi="GaramondLatin;GaramondLatin Regular" w:cs="GaramondLatin;GaramondLatin Regular"/>
          <w:sz w:val="24"/>
          <w:lang w:val="is-IS"/>
        </w:rPr>
      </w:pPr>
      <w:r>
        <w:rPr>
          <w:rFonts w:cs="GaramondLatin;GaramondLatin Regular" w:ascii="GaramondLatin;GaramondLatin Regular" w:hAnsi="GaramondLatin;GaramondLatin Regular"/>
          <w:sz w:val="24"/>
          <w:lang w:val="is-IS"/>
        </w:rPr>
        <w:t>_________________________________________________________________________</w:t>
      </w:r>
    </w:p>
    <w:sectPr>
      <w:type w:val="nextPage"/>
      <w:pgSz w:w="12240" w:h="15840"/>
      <w:pgMar w:left="1440" w:right="1296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Latin">
    <w:altName w:val="GaramondLatin Regular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0:45:00Z</dcterms:created>
  <dc:creator> </dc:creator>
  <dc:description/>
  <dc:language>en-US</dc:language>
  <cp:lastModifiedBy>William H. Snyder, Jr.</cp:lastModifiedBy>
  <cp:lastPrinted>2004-11-02T07:32:00Z</cp:lastPrinted>
  <dcterms:modified xsi:type="dcterms:W3CDTF">2005-10-16T20:45:00Z</dcterms:modified>
  <cp:revision>2</cp:revision>
  <dc:subject/>
  <dc:title>Nömen: _____________________________</dc:title>
</cp:coreProperties>
</file>